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е федеральными государственными служащими Государственной инспекции труда в Камчатском кра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тчетный финансовый год с 1 января 2009 года по 31 декабря 200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Указом Президента российской Федерации от 18 мая 2009 года № 5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64"/>
        <w:gridCol w:w="1980"/>
        <w:gridCol w:w="1305"/>
        <w:gridCol w:w="1854"/>
        <w:gridCol w:w="1341"/>
        <w:gridCol w:w="1382"/>
        <w:gridCol w:w="1273"/>
        <w:gridCol w:w="1718"/>
        <w:gridCol w:w="1440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и должность федерального государственного служащег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семьи – супруга (супруг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есовершеннолетние дети</w:t>
            </w:r>
          </w:p>
        </w:tc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указанием вида и марки, принадлежащих на праве собственности федеральному гражданскому служащему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супруге (супругу) и несовершеннолетним детя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федерального государственного служащего, его супруги (супруг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есоверш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летних дет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5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кв. 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(кв. м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ы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 м)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. имущество (вид, кв. м)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ги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аниил Александрович</w:t>
            </w:r>
            <w:r>
              <w:rPr/>
              <w:t xml:space="preserve">, руководитель Государственной инспекции труда </w:t>
            </w:r>
          </w:p>
          <w:p>
            <w:pPr>
              <w:pStyle w:val="Normal"/>
              <w:jc w:val="center"/>
              <w:rPr/>
            </w:pPr>
            <w:r>
              <w:rPr/>
              <w:t>в Камчатском кра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27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185,82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силь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ладимир Петрович</w:t>
            </w:r>
            <w:r>
              <w:rPr/>
              <w:t xml:space="preserve">, заместитель руководителя </w:t>
            </w:r>
          </w:p>
          <w:p>
            <w:pPr>
              <w:pStyle w:val="Normal"/>
              <w:jc w:val="center"/>
              <w:rPr/>
            </w:pPr>
            <w:r>
              <w:rPr/>
              <w:t>(по правовым вопрос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 кв. м 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822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 м Россия (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 кв. м 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я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ладимир Иванович</w:t>
            </w:r>
            <w:r>
              <w:rPr/>
              <w:t>, заместитель руководителя (по охране тру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долевая собственность 1/2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«Тойота Корол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215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 м Россия (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долевая собственность 1/2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923,0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плу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митрий Владимирович</w:t>
            </w:r>
            <w:r>
              <w:rPr/>
              <w:t xml:space="preserve">, начальник отдела – главный государственный инспектор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 кв. м 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60,6 кв. м Россия (безвозмездное пользов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«Тойота РАВ-4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6642,06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0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 кв. м 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472,25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жев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ей Николаевич</w:t>
            </w:r>
            <w:r>
              <w:rPr/>
              <w:t xml:space="preserve">, главный государственный инспектор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 кв. м 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,5 кв. м Россия 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 с супругой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«Тойота Хайлюкс Сурф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7122,35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5 кв. м Россия 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 с супругом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906,95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 кв. м Россия (долевая собственность 1/3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5 кв. м Россия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угов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слав Владимирович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лавный государственный инспектор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Нисан-Либер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352,83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39,42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як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тьяна Александровна</w:t>
            </w:r>
            <w:r>
              <w:rPr/>
              <w:t xml:space="preserve">, главный государственный инспектор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 кв. м 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Сузуки Эскуд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813,55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уб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льга Николаевна</w:t>
            </w:r>
            <w:r>
              <w:rPr/>
              <w:t xml:space="preserve">, главный государственный инспектор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0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 кв. м Россия (долевая собственность 2/3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кв. м Россия (общая 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 Спринтер Кари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962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 кв. м Россия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Сузуки-Эскуд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46,71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шутк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талья Михайловна</w:t>
            </w:r>
            <w:r>
              <w:rPr/>
              <w:t xml:space="preserve">, главный государственный инспектор тру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долевая собственность 1/2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 кв. м 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,4 кв. м Россия (долевая собственность 1/2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Ниссан 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699,4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 кв. м Россия (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 кв. м 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Мицубиси Шариот Гранд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57,37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тр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ей Владимирович</w:t>
            </w:r>
            <w:r>
              <w:rPr/>
              <w:t xml:space="preserve">, государственный инспектор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 кв. м 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77,99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 Старл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98,97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лст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услан Владимирович</w:t>
            </w:r>
            <w:r>
              <w:rPr/>
              <w:t xml:space="preserve">, государственный инспектор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 кв. м Россия (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 кв. м Россия (собственность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289,91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вл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рина Александровна</w:t>
            </w:r>
            <w:r>
              <w:rPr/>
              <w:t xml:space="preserve">, государственный инспектор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 кв. м 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 Гай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7,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2,75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упник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талья Николаевна</w:t>
            </w:r>
            <w:r>
              <w:rPr/>
              <w:t xml:space="preserve">, государственный инспектор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-Хайлю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98,74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ла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тьяна Михайловна</w:t>
            </w:r>
            <w:r>
              <w:rPr/>
              <w:t xml:space="preserve">, государственный инспектор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 кв. м 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и легковые «Тойота-Старлет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узуки-Эскуд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3870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 кв. м 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мё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льга Ивановна</w:t>
            </w:r>
            <w:r>
              <w:rPr/>
              <w:t>, государственный инспектор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 кв. м Россия (долевая собственность 1/2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 Лэнд Круз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942,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 кв. м Россия (долевая собственность 1/4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 кв. м Россия (долевая собственность 1/4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йсгей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рина Викторовна</w:t>
            </w:r>
            <w:r>
              <w:rPr/>
              <w:t xml:space="preserve">, государственный инспектор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48,3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л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ергей Валерьевич, </w:t>
            </w:r>
            <w:r>
              <w:rPr/>
              <w:t>государственный инспектор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 кв. м 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00,0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ец Сергей Иванович</w:t>
            </w:r>
            <w:r>
              <w:rPr/>
              <w:t xml:space="preserve">, государственный инспектор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323,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30,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штал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рина Дмитриевна</w:t>
            </w:r>
            <w:r>
              <w:rPr/>
              <w:t>, главны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25,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 кв. м Россия (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 кв. м 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«Тойота Карина», «Тойота Корол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191,0</w:t>
            </w:r>
          </w:p>
        </w:tc>
      </w:tr>
      <w:tr>
        <w:trPr>
          <w:trHeight w:val="471" w:hRule="atLeast"/>
        </w:trPr>
        <w:tc>
          <w:tcPr>
            <w:tcW w:w="15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по надзору и контролю за соблюдением трудового законода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иных нормативных правовых актов, содержащих нормы трудового права, в Корякском округе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рош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юбовь Петровна</w:t>
            </w:r>
            <w:r>
              <w:rPr/>
              <w:t>, начальник территориального отдела ГИТ в Корякском округ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166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 кв.м 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67,43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тья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митрий Владимирович</w:t>
            </w:r>
            <w:r>
              <w:rPr/>
              <w:t>, главный государственный инспектор труда территориального отдела ГИТ в Корякском округ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 кв. м Россия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Сузуки-Джимени-Сьер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04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 кв. м 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10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56:00Z</dcterms:created>
  <dc:creator>Бойко</dc:creator>
  <dc:description/>
  <cp:keywords/>
  <dc:language>en-US</dc:language>
  <cp:lastModifiedBy>BoykoLI</cp:lastModifiedBy>
  <dcterms:modified xsi:type="dcterms:W3CDTF">2013-04-04T04:24:00Z</dcterms:modified>
  <cp:revision>22</cp:revision>
  <dc:subject/>
  <dc:title/>
</cp:coreProperties>
</file>