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тчетный финансовый год с 1 января 2013 года по 31 декабря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казом Президента Российской Федерации от 8 июля 2013 года № 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77"/>
        <w:gridCol w:w="1232"/>
        <w:gridCol w:w="896"/>
        <w:gridCol w:w="1924"/>
        <w:gridCol w:w="669"/>
        <w:gridCol w:w="874"/>
        <w:gridCol w:w="1309"/>
        <w:gridCol w:w="2257"/>
        <w:gridCol w:w="1959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г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133,09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вместная собственность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14,61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43"/>
        <w:gridCol w:w="1753"/>
        <w:gridCol w:w="1900"/>
        <w:gridCol w:w="1913"/>
        <w:gridCol w:w="1251"/>
        <w:gridCol w:w="1276"/>
        <w:gridCol w:w="601"/>
        <w:gridCol w:w="1647"/>
        <w:gridCol w:w="140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8,9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1295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 ность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600,0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ев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Николае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охране труда)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35,57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88,6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Михайл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96721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,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я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лександро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 Эскуд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17,74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уб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Николаевна</w:t>
            </w:r>
            <w:r>
              <w:rPr/>
              <w:t>, главный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2/3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95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>43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41,38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х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асильевич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85,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Мицубиси-Паджер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547,68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ь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4,2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на Преми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673,4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 м Россия (собствен ность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Гай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40,8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63,3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</w:t>
            </w:r>
          </w:p>
          <w:p>
            <w:pPr>
              <w:pStyle w:val="Normal"/>
              <w:jc w:val="center"/>
              <w:rPr/>
            </w:pPr>
            <w:r>
              <w:rPr/>
              <w:t>(пособие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</w:t>
            </w:r>
          </w:p>
          <w:p>
            <w:pPr>
              <w:pStyle w:val="Normal"/>
              <w:jc w:val="center"/>
              <w:rPr/>
            </w:pPr>
            <w:r>
              <w:rPr/>
              <w:t>(пособие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уп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Николаевна</w:t>
            </w:r>
            <w:r>
              <w:rPr/>
              <w:t>, государственный инспектор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80,38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Ивановна</w:t>
            </w:r>
            <w:r>
              <w:rPr/>
              <w:t>, государственный инспектор тру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 «Тойота Лэнд Крузер», «Тойота Терцел»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74893,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12,0 (пенсия, пособие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8,0 (пособие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,0 (пособие)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инспектор тру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Даихатсу Териос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54,53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,0 (пособие)</w:t>
            </w:r>
          </w:p>
        </w:tc>
      </w:tr>
      <w:tr>
        <w:trPr>
          <w:trHeight w:val="11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соров Никита Львович,</w:t>
            </w:r>
          </w:p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тру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 Россия (собственность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84,91</w:t>
            </w:r>
          </w:p>
        </w:tc>
      </w:tr>
      <w:tr>
        <w:trPr>
          <w:trHeight w:val="4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83,46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йко Ларис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лл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347,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ц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ладимировна</w:t>
            </w:r>
            <w:r>
              <w:rPr/>
              <w:t>, начальник отде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1/2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67,19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8,3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4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Теран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267,88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ш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Петровна</w:t>
            </w:r>
            <w:r>
              <w:rPr/>
              <w:t>, начальник территориального отдела в Корякском округ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26,9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8 кв.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30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0">
    <w:name w:val="20"/>
    <w:basedOn w:val="Style14"/>
    <w:qFormat/>
    <w:rPr/>
  </w:style>
  <w:style w:type="character" w:styleId="1">
    <w:name w:val="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50:00Z</dcterms:created>
  <dc:creator>семья</dc:creator>
  <dc:description/>
  <cp:keywords/>
  <dc:language>en-US</dc:language>
  <cp:lastModifiedBy>home</cp:lastModifiedBy>
  <dcterms:modified xsi:type="dcterms:W3CDTF">2014-08-12T17:10:00Z</dcterms:modified>
  <cp:revision>5</cp:revision>
  <dc:subject/>
  <dc:title/>
</cp:coreProperties>
</file>