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е федеральными государственными служащими Государственной инспекции труда в Камчатском кра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отчетный финансовый год с 1 января 2010 года по 31 декабря 201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Указом Президента российской Федерации от 18 мая 2009 года № 5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64"/>
        <w:gridCol w:w="1980"/>
        <w:gridCol w:w="1305"/>
        <w:gridCol w:w="1854"/>
        <w:gridCol w:w="1341"/>
        <w:gridCol w:w="1382"/>
        <w:gridCol w:w="1273"/>
        <w:gridCol w:w="1718"/>
        <w:gridCol w:w="1440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и должность федерального государственного служащег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семьи – супруга (супруг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есовершеннолетние дети</w:t>
            </w:r>
          </w:p>
        </w:tc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указанием вида и марки, принадлежащих на праве собственности федеральному гражданскому служащему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 супруге (супругу) и несовершеннолетним детя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федерального государственного служащего, его супруги (супруг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есоверш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летних дет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>
          <w:trHeight w:val="5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кв. 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(кв. м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ы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 м)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. имущество (вид, кв. м)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ги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аниил Александрович</w:t>
            </w:r>
            <w:r>
              <w:rPr/>
              <w:t xml:space="preserve">, руководитель Государственной инспекции труда </w:t>
            </w:r>
          </w:p>
          <w:p>
            <w:pPr>
              <w:pStyle w:val="Normal"/>
              <w:jc w:val="center"/>
              <w:rPr/>
            </w:pPr>
            <w:r>
              <w:rPr/>
              <w:t>в Камчатском кра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913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704,95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64"/>
        <w:gridCol w:w="1980"/>
        <w:gridCol w:w="1305"/>
        <w:gridCol w:w="1854"/>
        <w:gridCol w:w="1341"/>
        <w:gridCol w:w="1382"/>
        <w:gridCol w:w="1273"/>
        <w:gridCol w:w="1718"/>
        <w:gridCol w:w="144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силье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ладимир Петрович</w:t>
            </w:r>
            <w:r>
              <w:rPr/>
              <w:t xml:space="preserve">, заместитель руководителя </w:t>
            </w:r>
          </w:p>
          <w:p>
            <w:pPr>
              <w:pStyle w:val="Normal"/>
              <w:jc w:val="center"/>
              <w:rPr/>
            </w:pPr>
            <w:r>
              <w:rPr/>
              <w:t>(по правовым вопрос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 кв. м 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 кв. м Россия (собствен 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9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 м Россия (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 кв. м 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000,0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я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ладимир Иванович</w:t>
            </w:r>
            <w:r>
              <w:rPr/>
              <w:t>, заместитель руководителя (по охране тру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долевая собственность 1/2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 л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799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 м Россия (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долевая собственность 1/2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880,02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плу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митрий Владимирович</w:t>
            </w:r>
            <w:r>
              <w:rPr/>
              <w:t xml:space="preserve">, начальник отдела – главный государственный инспектор тр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 кв. м 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60,6 кв. м Россия (безвозмездное пользов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«Тойота РАВ-4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6182,0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0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 кв. м Россия (собственност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531,0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жев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ексей Николаевич</w:t>
            </w:r>
            <w:r>
              <w:rPr/>
              <w:t xml:space="preserve">, главный государственный инспектор тр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6 кв. м 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,5 кв. м Россия 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 с супругой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«Тойота Хайлюкс Сурф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4693,31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5 кв. м Россия 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 с супругом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82,18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 кв. м Россия (долевая собственность 1/3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5 кв. м Россия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9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лам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атьяна Михайловна</w:t>
            </w:r>
            <w:r>
              <w:rPr/>
              <w:t xml:space="preserve">, государственный инспектор тр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 кв. м 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 «Тойота-Старлет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узуки-Эскуд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09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1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як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атьяна Александровна</w:t>
            </w:r>
            <w:r>
              <w:rPr/>
              <w:t xml:space="preserve">, главный государственный инспектор тр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 кв. м Россия (собственност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Сузуки Эскуд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243,34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рубен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льга Николаевна</w:t>
            </w:r>
            <w:r>
              <w:rPr/>
              <w:t xml:space="preserve">, главный государственный инспектор тр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0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 кв. м Россия (долевая собственность 2/3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кв. м Россия (общая 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 Спринтер Кари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553,4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 кв. м Россия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Сузуки-Эскуд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00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шутк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талья Михайловна</w:t>
            </w:r>
            <w:r>
              <w:rPr/>
              <w:t xml:space="preserve">, главный государственный инспектор тру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долевая собственность 1/2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 кв. м 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,4 кв. м Россия (долевая собственность 1/2)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Ниссан 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704,21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4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 кв. м Россия (собственност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Мицубиси Шариот Гранд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648,52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тр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ексей Владимирович</w:t>
            </w:r>
            <w:r>
              <w:rPr/>
              <w:t xml:space="preserve">, государственный инспектор тр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 кв. м Россия (собственност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413,8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 Старл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9,25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,0 (пособие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,0 (пособие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олст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услан Владимирович</w:t>
            </w:r>
            <w:r>
              <w:rPr/>
              <w:t xml:space="preserve">, государственный инспектор тр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559,52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влен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рина Александровна</w:t>
            </w:r>
            <w:r>
              <w:rPr/>
              <w:t xml:space="preserve">, государственный инспектор тр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 кв. м Россия (собственност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 Гай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735,91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305,56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,0 (пособие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,0 (пособие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упник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талья Николаевна</w:t>
            </w:r>
            <w:r>
              <w:rPr/>
              <w:t xml:space="preserve">, государственный инспектор тр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-Хайлю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610,50</w:t>
            </w:r>
          </w:p>
        </w:tc>
      </w:tr>
      <w:tr>
        <w:trPr>
          <w:trHeight w:val="8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лини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ладимир Петрович</w:t>
            </w:r>
            <w:r>
              <w:rPr/>
              <w:t>, государственный инспектор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 кв. м Россия (соцнайм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-Клюг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708,0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мён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льга Ивановна</w:t>
            </w:r>
            <w:r>
              <w:rPr/>
              <w:t>, государственный инспектор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 кв. м Россия (долевая собственность 1/2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 «Тойота Лэнд Крузер», «Тойота Терце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58,0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 кв. м Россия (долевая собственность 1/4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 (пособие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 кв. м Россия (долевая собственность 1/4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 (пособие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 (пособие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йсгей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рина Викторовна</w:t>
            </w:r>
            <w:r>
              <w:rPr/>
              <w:t xml:space="preserve">, государственный инспектор тр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549,22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л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ергей Валерьевич, </w:t>
            </w:r>
            <w:r>
              <w:rPr/>
              <w:t>государственный инспектор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 кв. м Россия (собственност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 Хайлюкс Сурф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85,5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8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т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дрей Викторович</w:t>
            </w:r>
            <w:r>
              <w:rPr/>
              <w:t>, государственный инспектор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613,74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штал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рина Дмитриевна</w:t>
            </w:r>
            <w:r>
              <w:rPr/>
              <w:t>, 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186,0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 кв. м Россия (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 кв. м Россия (собственност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 «Тойота Карина», «Тойота Корол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553,0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мин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на Владимировна</w:t>
            </w:r>
            <w:r>
              <w:rPr/>
              <w:t>,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3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546,0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3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</w:t>
            </w:r>
          </w:p>
        </w:tc>
      </w:tr>
      <w:tr>
        <w:trPr/>
        <w:tc>
          <w:tcPr>
            <w:tcW w:w="15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по надзору и контролю за соблюдением трудового законода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иных нормативных правовых актов, содержащих нормы трудового права, в Корякском округе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рошен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юбовь Петровна</w:t>
            </w:r>
            <w:r>
              <w:rPr/>
              <w:t>, начальник территориального отдела ГИТ в Корякском округ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 кв.м Россия (собственност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06,0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тья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митрий Владимирович</w:t>
            </w:r>
            <w:r>
              <w:rPr/>
              <w:t>, главный государственный инспектор труда территориального отдела ГИТ в Корякском округ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общая собственность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Сузуки-Джимени-Сьер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307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 кв. м Россия (безвозмездное пользование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ец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ергей Иванович</w:t>
            </w:r>
            <w:r>
              <w:rPr/>
              <w:t xml:space="preserve">, государственный инспектор тр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323,0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30,0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4:11:00Z</dcterms:created>
  <dc:creator>Бойко</dc:creator>
  <dc:description/>
  <cp:keywords/>
  <dc:language>en-US</dc:language>
  <cp:lastModifiedBy>BoykoLI</cp:lastModifiedBy>
  <dcterms:modified xsi:type="dcterms:W3CDTF">2013-04-04T04:25:00Z</dcterms:modified>
  <cp:revision>7</cp:revision>
  <dc:subject/>
  <dc:title/>
</cp:coreProperties>
</file>