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е федеральными государственными служащими Государственной инспекции труда в Камчатском кра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отчетный финансовый год с 1 января 2015 года по 31 декабря 2015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Указом Президента Российской Федерации от 8 июля 2013 года № 6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805"/>
        <w:gridCol w:w="1559"/>
        <w:gridCol w:w="1305"/>
        <w:gridCol w:w="2239"/>
        <w:gridCol w:w="1661"/>
        <w:gridCol w:w="1382"/>
        <w:gridCol w:w="1273"/>
        <w:gridCol w:w="1718"/>
        <w:gridCol w:w="1440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и должность федерального государственного служащег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семьи – супруга (супруг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есовершеннолетние дети</w:t>
            </w:r>
          </w:p>
        </w:tc>
        <w:tc>
          <w:tcPr>
            <w:tcW w:w="9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указанием вида и марки, принадлежащих на праве собственности федеральному гражданскому служащему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 супруге (супругу) и несовершеннолетним детя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федерального государственного служащего, его супруги (супруг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есоверш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летних дет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>
          <w:trHeight w:val="5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кв. 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(кв. м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ы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 м)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. имущество (вид, кв. м)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ги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аниил Александрович</w:t>
            </w:r>
            <w:r>
              <w:rPr/>
              <w:t xml:space="preserve">, руководитель Государственной инспекции труда </w:t>
            </w:r>
          </w:p>
          <w:p>
            <w:pPr>
              <w:pStyle w:val="Normal"/>
              <w:jc w:val="center"/>
              <w:rPr/>
            </w:pPr>
            <w:r>
              <w:rPr/>
              <w:t>в Камчат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,0 кв.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8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,2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846,87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8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вместная собственность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422,89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8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805"/>
        <w:gridCol w:w="1559"/>
        <w:gridCol w:w="1305"/>
        <w:gridCol w:w="2239"/>
        <w:gridCol w:w="1661"/>
        <w:gridCol w:w="1382"/>
        <w:gridCol w:w="1273"/>
        <w:gridCol w:w="1718"/>
        <w:gridCol w:w="147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8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силье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ладимир Петрович</w:t>
            </w:r>
            <w:r>
              <w:rPr/>
              <w:t xml:space="preserve">, заместитель руководителя </w:t>
            </w:r>
          </w:p>
          <w:p>
            <w:pPr>
              <w:pStyle w:val="Normal"/>
              <w:jc w:val="center"/>
              <w:rPr/>
            </w:pPr>
            <w:r>
              <w:rPr/>
              <w:t>(по правовым вопрос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 кв.м Россия (собствен-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 кв. м;</w:t>
            </w:r>
          </w:p>
          <w:p>
            <w:pPr>
              <w:pStyle w:val="Normal"/>
              <w:jc w:val="center"/>
              <w:rPr/>
            </w:pPr>
            <w:r>
              <w:rPr/>
              <w:t>44,4 кв.м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,3 кв.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се Россия 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,0 кв.м Россия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-ность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 кв. м Россия (собствен 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99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 м Россия (собствен 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 кв. м;</w:t>
            </w:r>
          </w:p>
          <w:p>
            <w:pPr>
              <w:pStyle w:val="Normal"/>
              <w:jc w:val="center"/>
              <w:rPr/>
            </w:pPr>
            <w:r>
              <w:rPr/>
              <w:t>44,4 кв.м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,3 кв.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се Россия 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 м Россия (собствен-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 кв. м Россия (собствен 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906,00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жев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лексей Николаевич</w:t>
            </w:r>
            <w:r>
              <w:rPr/>
              <w:t xml:space="preserve">, заместитель руководите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охране труд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6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,1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Тойота Хайлюкс Сурф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158,26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1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«Хонда </w:t>
            </w:r>
            <w:r>
              <w:rPr>
                <w:lang w:val="en-US"/>
              </w:rPr>
              <w:t>H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>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20,15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1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лам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атьяна Михайловна</w:t>
            </w:r>
            <w:r>
              <w:rPr/>
              <w:t xml:space="preserve">, главный государственный инспектор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5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,9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Сузуки-Эскудо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172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,9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29,5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19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ол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Юлиана Олеговна</w:t>
            </w:r>
            <w:r>
              <w:rPr/>
              <w:t xml:space="preserve">, главный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9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743,67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рубенк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льга Николаевна</w:t>
            </w:r>
            <w:r>
              <w:rPr/>
              <w:t xml:space="preserve">, главный государственный инспектор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0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 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8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2/3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кв. м Россия (общая 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755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8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Сузуки-Эскудо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175,00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ль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рина Александровна</w:t>
            </w:r>
            <w:r>
              <w:rPr/>
              <w:t xml:space="preserve">, государственный инспектор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8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,7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807,35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8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,7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Тойота Корона Премио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42,81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8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,7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енк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рина Александровна</w:t>
            </w:r>
            <w:r>
              <w:rPr/>
              <w:t xml:space="preserve">, главный государственный инспектор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кв. м Россия (собствен 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410,24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8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717,27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8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6</w:t>
            </w:r>
          </w:p>
          <w:p>
            <w:pPr>
              <w:pStyle w:val="Normal"/>
              <w:jc w:val="center"/>
              <w:rPr/>
            </w:pPr>
            <w:r>
              <w:rPr/>
              <w:t>(пособие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упник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талья Николаевна</w:t>
            </w:r>
            <w:r>
              <w:rPr/>
              <w:t>, государственный инспектор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,1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Тойота-Хайлюкс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655,66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мён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льга Ивановна</w:t>
            </w:r>
            <w:r>
              <w:rPr/>
              <w:t>, главный государственный инспектор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,1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и легковые «Тойота Лэнд Крузер», «Тойота Терце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6158,0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1 кв.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1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ман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ьга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ый инспектор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Даихатсу Териос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374,0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6,0 (пособие)</w:t>
            </w:r>
          </w:p>
        </w:tc>
      </w:tr>
      <w:tr>
        <w:trPr>
          <w:trHeight w:val="115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соров Никита Львович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ный государственный инспектор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 кв. м Россия (собственность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842,21</w:t>
            </w:r>
          </w:p>
        </w:tc>
      </w:tr>
      <w:tr>
        <w:trPr>
          <w:trHeight w:val="48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48,92</w:t>
            </w:r>
          </w:p>
        </w:tc>
      </w:tr>
      <w:tr>
        <w:trPr>
          <w:trHeight w:val="48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48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джие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бакар Валерьевич</w:t>
            </w:r>
            <w:r>
              <w:rPr/>
              <w:t>, государственный инспектор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аренда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Даихатсу Териос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125,12</w:t>
            </w:r>
          </w:p>
        </w:tc>
      </w:tr>
      <w:tr>
        <w:trPr>
          <w:trHeight w:val="48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338,95</w:t>
            </w:r>
          </w:p>
        </w:tc>
      </w:tr>
      <w:tr>
        <w:trPr>
          <w:trHeight w:val="48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4,00</w:t>
            </w:r>
          </w:p>
          <w:p>
            <w:pPr>
              <w:pStyle w:val="Normal"/>
              <w:jc w:val="center"/>
              <w:rPr/>
            </w:pPr>
            <w:r>
              <w:rPr/>
              <w:t>(пособие)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це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нна Владимировна</w:t>
            </w:r>
            <w:r>
              <w:rPr/>
              <w:t>, 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 кв.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 кв.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собственность 1/2)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3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80,6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289,51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58,3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ссан Терано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868,30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ргаш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атерина Владимиро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государственный инспектор труд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244,76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лькин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ульнара Нуровна, </w:t>
            </w:r>
            <w:r>
              <w:rPr/>
              <w:t xml:space="preserve">ведущ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40,8 кв.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703,86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 кв.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Тойота РАВ-4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,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в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вгений Анатольевич</w:t>
            </w:r>
            <w:r>
              <w:rPr/>
              <w:t xml:space="preserve">, ведущий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77,4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ман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а Петровна</w:t>
            </w:r>
          </w:p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 кв. м.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95,11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в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на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>бухгалтерского учета, организационной работы и хозяйственного обесп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кв.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5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 кв.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Долев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 1/4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кв. м Россия (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700,52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кв.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5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 кв.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«Тойота </w:t>
            </w:r>
            <w:r>
              <w:rPr>
                <w:lang w:val="en-US"/>
              </w:rPr>
              <w:t>Lend</w:t>
            </w:r>
            <w:r>
              <w:rPr/>
              <w:t xml:space="preserve"> </w:t>
            </w:r>
            <w:r>
              <w:rPr>
                <w:lang w:val="en-US"/>
              </w:rPr>
              <w:t>Cruser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  <w:r>
              <w:rPr/>
              <w:t>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4370,13                                                                  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кв.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5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 кв.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Долев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 1/4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кв.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5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 кв.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Долев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 1/4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кв.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5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 кв. 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собственность 1/4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по надзору и контролю за соблюдением трудового законода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иных нормативных правовых актов, содержащих нормы трудового права, в Корякском округе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енникова</w:t>
            </w:r>
          </w:p>
          <w:p>
            <w:pPr>
              <w:pStyle w:val="Normal"/>
              <w:jc w:val="center"/>
              <w:rPr/>
            </w:pPr>
            <w:r>
              <w:rPr/>
              <w:t>Евгения Вяче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14,04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черг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юбовь Анатольевна</w:t>
            </w:r>
            <w:r>
              <w:rPr/>
              <w:t xml:space="preserve">, государственный инспектор труд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5 кв. м </w:t>
            </w:r>
          </w:p>
          <w:p>
            <w:pPr>
              <w:pStyle w:val="Normal"/>
              <w:jc w:val="center"/>
              <w:rPr/>
            </w:pPr>
            <w:r>
              <w:rPr/>
              <w:t>Россия (безвозмездное пользовани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«Тойота </w:t>
            </w:r>
            <w:r>
              <w:rPr>
                <w:lang w:val="en-US"/>
              </w:rPr>
              <w:t>IST</w:t>
            </w:r>
            <w:r>
              <w:rPr/>
              <w:t>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151,38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5 кв. м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35 кв. 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Сведения о расходах не представляются:</w:t>
      </w:r>
      <w:r>
        <w:rPr/>
        <w:t xml:space="preserve"> правовые основания для указания сведений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4:56:00Z</dcterms:created>
  <dc:creator>Бойко</dc:creator>
  <dc:description/>
  <cp:keywords/>
  <dc:language>en-US</dc:language>
  <cp:lastModifiedBy>Piven</cp:lastModifiedBy>
  <cp:lastPrinted>2016-05-12T14:16:00Z</cp:lastPrinted>
  <dcterms:modified xsi:type="dcterms:W3CDTF">2017-05-13T06:59:00Z</dcterms:modified>
  <cp:revision>21</cp:revision>
  <dc:subject/>
  <dc:title/>
</cp:coreProperties>
</file>