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тавленные федеральными государственными служащими Государственной инспекции труда в Камчатском крае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отчетный финансовый год с 1 января 2012 года по 31 декабря 2012 года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ответствии с Указом Президента Российской Федерации от 18 мая 2009 года № 56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77"/>
        <w:gridCol w:w="1232"/>
        <w:gridCol w:w="896"/>
        <w:gridCol w:w="1924"/>
        <w:gridCol w:w="669"/>
        <w:gridCol w:w="874"/>
        <w:gridCol w:w="1309"/>
        <w:gridCol w:w="2257"/>
        <w:gridCol w:w="1959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и должность федерального государственного служащего. 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семьи – супруга (супруг)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нолетние дети</w:t>
            </w:r>
          </w:p>
        </w:tc>
        <w:tc>
          <w:tcPr>
            <w:tcW w:w="6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казанием вида и марки, принадлежащих на праве собственности федеральному гражданскому служащему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супруге (супругу) и несовершеннолетним детям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федерального государственного служащего, его супруги (супруга) 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летних детей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5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кв. 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(кв. м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     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 м) 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и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. имущество (вид, кв. м)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гин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</w:rPr>
              <w:t>Даниил Александрович</w:t>
            </w:r>
            <w:r>
              <w:rPr/>
              <w:t xml:space="preserve">, руководитель Государственной инспекции труд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 Камчатском кра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0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аренд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21582,7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совместная собственность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84654,07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4,5 кв. 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05"/>
        <w:gridCol w:w="1560"/>
        <w:gridCol w:w="1306"/>
        <w:gridCol w:w="2240"/>
        <w:gridCol w:w="1662"/>
        <w:gridCol w:w="1383"/>
        <w:gridCol w:w="1274"/>
        <w:gridCol w:w="1719"/>
        <w:gridCol w:w="14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сильев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</w:rPr>
              <w:t>Владимир Петрович</w:t>
            </w:r>
            <w:r>
              <w:rPr/>
              <w:t xml:space="preserve">, заместитель руководител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по правовым вопрос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48,9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48 кв. м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 (безвозмездное пользовани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0,2 кв. м Россия (собствен 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090044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 кв. м Россия (собствен ность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4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48 кв. м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ость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8000,0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Алексей Николаевич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6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46,5 кв. м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легковой «Тойота Хайлюкс Сурф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47858,2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5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69634,33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8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5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9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лам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Татьяна Михайло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5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69 кв. м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«Сузуки-Эскудо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3868,04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9 кв. 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 кв. м Россия (собстве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434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9 кв. 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якина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</w:rPr>
              <w:t>Татьяна Александровна</w:t>
            </w:r>
            <w:r>
              <w:rPr/>
              <w:t>, главный государственный инспектор тру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6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легковой «Сузуки Эскудо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5468,34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рубенко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</w:rPr>
              <w:t>Ольга Николаевна</w:t>
            </w:r>
            <w:r>
              <w:rPr/>
              <w:t>, главный государственный инспектор тру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0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собствен ность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8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долевая собственность 2/3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 кв. м Россия (общая собстве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33006,14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8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43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 кв. м Россия (собстве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легковой «Сузуки-Эскудо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9712,25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ерных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а Ивановна,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осударственный инспектор тру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4,7 кв. 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1886,4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4,7 кв. 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триков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Алексей Владимирович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2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легковой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«Тойота Таун Айс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5407,8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2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69,88 (пособие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2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 (безвозмездное пользовани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69,88 (пособие)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вленко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</w:rPr>
              <w:t>Ирина Александровна</w:t>
            </w:r>
            <w:r>
              <w:rPr/>
              <w:t xml:space="preserve">, государственный инспектор труда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500 кв. м Россия (собствен 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52,2 кв. 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легковой «Тойота Гай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50591,8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2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9191,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2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32,43 (пособие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2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69,88 (пособие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упникова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</w:rPr>
              <w:t>Наталья Николаевна</w:t>
            </w:r>
            <w:r>
              <w:rPr/>
              <w:t>, государственный инспектор тру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6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легковой «Тойота-Хайлюкс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6832,72</w:t>
            </w:r>
          </w:p>
        </w:tc>
      </w:tr>
      <w:tr>
        <w:trPr>
          <w:trHeight w:val="8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линин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</w:rPr>
              <w:t>Владимир Петрович</w:t>
            </w:r>
            <w:r>
              <w:rPr/>
              <w:t>, государственный инспектор тру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7,8 кв. м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соцнай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легковой «Тойота-Клюгер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9235,0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ёнов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Ольга Ивановна</w:t>
            </w:r>
            <w:r>
              <w:rPr/>
              <w:t>, государственный инспектор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70,1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втомобили легковые «Тойота Лэнд Крузер», «Тойота Терцел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67641,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1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8737,0 (пенсия, пособие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1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45,0 (пособие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1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45,0 (пособие)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манова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 Владимировн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осударственный инспектор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легковой «Даихатсу Териос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0935,0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69,88 (пособие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соров Никита Львович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осударственный инспектор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 кв. м Россия (собственность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4625,42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йко Лариса Ивановн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соцнай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легковой «Тойота Королл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694981,0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соцнай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1294,01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иштал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Ирина Дмитриевна</w:t>
            </w:r>
            <w:r>
              <w:rPr/>
              <w:t>, 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9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8531,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8 кв. м Россия (собствен ность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9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5 кв. м Россия (собстве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и легковые «Тойота Карина», «Тойота Королл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5907,0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це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Анна Владимировна</w:t>
            </w:r>
            <w:r>
              <w:rPr/>
              <w:t>, специалист-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0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2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долевая собственность 1/2)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3,3 кв. м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5371,3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58,3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48,4 кв. 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«Ниссан Терано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7674,8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79,92 (пособие)</w:t>
            </w:r>
          </w:p>
        </w:tc>
      </w:tr>
      <w:tr>
        <w:trPr/>
        <w:tc>
          <w:tcPr>
            <w:tcW w:w="15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ый отдел по надзору и контролю за соблюдением трудового законодательств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иных нормативных правовых актов, содержащих нормы трудового права, в Корякском округе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рошенк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Любовь Петровна</w:t>
            </w:r>
            <w:r>
              <w:rPr/>
              <w:t>, начальник территориального отдела ГИТ в Корякск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8 кв.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46905,39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3,8 кв.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6477,5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тьяков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Дмитрий Владимирович</w:t>
            </w:r>
            <w:r>
              <w:rPr/>
              <w:t>, главный государственный инспектор труда территориального отдела ГИТ в Корякск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3 кв. м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42 кв. м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легковой «Сузуки-Джимени-Сьерр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совместная собствен ность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1572,18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0">
    <w:name w:val="20"/>
    <w:basedOn w:val="Style14"/>
    <w:qFormat/>
    <w:rPr/>
  </w:style>
  <w:style w:type="character" w:styleId="1">
    <w:name w:val="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4:50:00Z</dcterms:created>
  <dc:creator>семья</dc:creator>
  <dc:description/>
  <cp:keywords/>
  <dc:language>en-US</dc:language>
  <cp:lastModifiedBy>home</cp:lastModifiedBy>
  <dcterms:modified xsi:type="dcterms:W3CDTF">2014-08-12T17:02:00Z</dcterms:modified>
  <cp:revision>4</cp:revision>
  <dc:subject/>
  <dc:title/>
</cp:coreProperties>
</file>