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ТВЕРЖДАЮ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9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осударственной инспекции труда в Камчатском крае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А. Колг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Я ЗАКАЗОВ ДЛЯ ГОСУДАРСТВЕННЫХ НУЖ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: 2011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й заказчик: </w:t>
      </w:r>
      <w:r>
        <w:rPr>
          <w:rFonts w:cs="Times New Roman" w:ascii="Times New Roman" w:hAnsi="Times New Roman"/>
          <w:sz w:val="24"/>
          <w:szCs w:val="24"/>
        </w:rPr>
        <w:t>Государственная инспекция труда в Камчатском кра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683000, г.Петропавловск-Камчатский, ул. Ленинская, д. 18-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Н:</w:t>
      </w:r>
      <w:r>
        <w:rPr>
          <w:rFonts w:cs="Times New Roman" w:ascii="Times New Roman" w:hAnsi="Times New Roman"/>
          <w:sz w:val="24"/>
          <w:szCs w:val="24"/>
        </w:rPr>
        <w:tab/>
        <w:t>410103145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ПП:</w:t>
        <w:tab/>
      </w:r>
      <w:r>
        <w:rPr>
          <w:rFonts w:cs="Times New Roman" w:ascii="Times New Roman" w:hAnsi="Times New Roman"/>
          <w:sz w:val="24"/>
          <w:szCs w:val="24"/>
        </w:rPr>
        <w:t>410101001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100"/>
        <w:gridCol w:w="1210"/>
        <w:gridCol w:w="476"/>
        <w:gridCol w:w="4656"/>
        <w:gridCol w:w="768"/>
        <w:gridCol w:w="476"/>
        <w:gridCol w:w="1984"/>
        <w:gridCol w:w="2182"/>
        <w:gridCol w:w="1362"/>
      </w:tblGrid>
      <w:tr>
        <w:trPr>
          <w:trHeight w:val="138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                   размещения заказа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пособ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я заказа             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а государственного контрак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, 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ая дата размещения извещения о проведении торгов, запросов котиров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исполнения контрак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казание услуг обязательного страхования гражданской ответственности владельцев транспортных средств (ОСАГО) для вновь поставленных двух служебных автомобилей  на 2010-2011 гг.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обили:</w:t>
            </w:r>
          </w:p>
          <w:p>
            <w:pPr>
              <w:pStyle w:val="Normal"/>
              <w:ind w:firstLine="54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uiser</w:t>
            </w:r>
            <w:r>
              <w:rPr>
                <w:color w:val="000000"/>
              </w:rPr>
              <w:t xml:space="preserve"> 80 1995 года выпуска, мощность двигателя 167 л.с.; год начала страхования с 2009 года.</w:t>
            </w:r>
          </w:p>
          <w:p>
            <w:pPr>
              <w:pStyle w:val="Normal"/>
              <w:ind w:firstLine="540"/>
              <w:rPr>
                <w:color w:val="000000"/>
              </w:rPr>
            </w:pPr>
            <w:r>
              <w:rPr>
                <w:color w:val="000000"/>
              </w:rPr>
              <w:t xml:space="preserve">- УАЗ-31514 2002 года выпуска, мощность двигателя 76 л.с., год начала страхования с 2005г.  </w:t>
            </w:r>
          </w:p>
          <w:p>
            <w:pPr>
              <w:pStyle w:val="Normal"/>
              <w:ind w:firstLine="54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, 213100 2009 года выпуска, мощность двигателя 80,9 л.с. вновь поставленный автомобиль;  </w:t>
            </w:r>
          </w:p>
          <w:p>
            <w:pPr>
              <w:pStyle w:val="Normal"/>
              <w:ind w:firstLine="54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>, 213100 2009 года выпуска, мощность двигателя 80,9 л.с. вновь поставленный автомобиль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казание услуг обязательного страхования гражданской ответственности владельцев транспортных средств (ОСАГО) для служебного автомобиля на 2010-2011 гг.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втомоби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  <w:lang w:val="en-US"/>
              </w:rPr>
              <w:t>Toyota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en-US"/>
              </w:rPr>
              <w:t>Crown</w:t>
            </w:r>
            <w:r>
              <w:rPr>
                <w:color w:val="000000"/>
                <w:sz w:val="23"/>
                <w:szCs w:val="23"/>
              </w:rPr>
              <w:t xml:space="preserve"> 2002 года выпуска, мощность двигателя 196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3,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кабря 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вка серве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Июля 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 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вка автомобил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авка ПО средств защиты каналов связ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готовление мебел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ен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894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ло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ланиру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бъявл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исполняется (контракт заключе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– завершен (контракт исполне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 – лот отменен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способа размещения заказ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открытый конкур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открытый аукци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открытый аукцион в электрон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биржевые тор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запрос котиров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запрос котировок при Ч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единственный поставщ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ОКД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одного до трех кодов предмета государственного контракта по «Общероссийскому классификатору видов экономической деятельности, продукции и услуг» ОК 004-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45:00Z</dcterms:created>
  <dc:creator>HustikEE</dc:creator>
  <dc:description/>
  <cp:keywords/>
  <dc:language>en-US</dc:language>
  <cp:lastModifiedBy>HustikEE</cp:lastModifiedBy>
  <dcterms:modified xsi:type="dcterms:W3CDTF">2011-11-16T03:31:00Z</dcterms:modified>
  <cp:revision>5</cp:revision>
  <dc:subject/>
  <dc:title>               УТВЕРЖДАЮ</dc:title>
</cp:coreProperties>
</file>