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федеральными государственными служащими Государственной инспекции труда в Камчатском кра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финансовый год с 1 января 2014 года по 31 дека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Указом Президента Российской Федерации от 8 июля 2013 года № 6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5"/>
        <w:gridCol w:w="1559"/>
        <w:gridCol w:w="1305"/>
        <w:gridCol w:w="2239"/>
        <w:gridCol w:w="1661"/>
        <w:gridCol w:w="1382"/>
        <w:gridCol w:w="1273"/>
        <w:gridCol w:w="1718"/>
        <w:gridCol w:w="144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семьи – супруга (супруг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нолетние дети</w:t>
            </w:r>
          </w:p>
        </w:tc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марки, принадлежащих на праве собственности федеральному гражданскому служащем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е (супругу) и несовершеннолетним дет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х дет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5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кв. 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(кв. м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. имущество (вид, кв. м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г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ниил Александрович</w:t>
            </w:r>
            <w:r>
              <w:rPr/>
              <w:t xml:space="preserve">, руководитель Государственной инспекции труда </w:t>
            </w:r>
          </w:p>
          <w:p>
            <w:pPr>
              <w:pStyle w:val="Normal"/>
              <w:jc w:val="center"/>
              <w:rPr/>
            </w:pPr>
            <w:r>
              <w:rPr/>
              <w:t>в Камчат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166,6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522,2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5"/>
        <w:gridCol w:w="1559"/>
        <w:gridCol w:w="1305"/>
        <w:gridCol w:w="2239"/>
        <w:gridCol w:w="1661"/>
        <w:gridCol w:w="1382"/>
        <w:gridCol w:w="1273"/>
        <w:gridCol w:w="1718"/>
        <w:gridCol w:w="14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(по правовым вопр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 м Россия (собствен 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304.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32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ев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Николае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охране тру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319,83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Хонда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75,49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Михайл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45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я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Александровна</w:t>
            </w:r>
            <w:r>
              <w:rPr/>
              <w:t>, главный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  <w:p>
            <w:pPr>
              <w:pStyle w:val="Normal"/>
              <w:jc w:val="center"/>
              <w:rPr/>
            </w:pPr>
            <w:r>
              <w:rPr/>
              <w:t>250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6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61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 Эскуд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507,86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аруб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Николае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2/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общ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909,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134,5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ь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91,14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Корона Преми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67,7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 м 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Гай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377,54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449,93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  <w:p>
            <w:pPr>
              <w:pStyle w:val="Normal"/>
              <w:jc w:val="center"/>
              <w:rPr/>
            </w:pPr>
            <w:r>
              <w:rPr/>
              <w:t>(пособие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уп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Николаевна</w:t>
            </w:r>
            <w:r>
              <w:rPr/>
              <w:t>,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Хайлюкс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79,8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Ивановна</w:t>
            </w:r>
            <w:r>
              <w:rPr/>
              <w:t>,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 «Тойота Лэнд Крузер», «Тойота Терце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768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 (пособие)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ом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Даихатсу Териос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87,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,0 (пособие)</w:t>
            </w:r>
          </w:p>
        </w:tc>
      </w:tr>
      <w:tr>
        <w:trPr>
          <w:trHeight w:val="11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соров Никита Льв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 Россия (собственность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652,31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28,19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нофрийчу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Вячеславовна</w:t>
            </w:r>
            <w:r>
              <w:rPr/>
              <w:t>,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25,87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  <w:p>
            <w:pPr>
              <w:pStyle w:val="Normal"/>
              <w:jc w:val="center"/>
              <w:rPr/>
            </w:pPr>
            <w:r>
              <w:rPr/>
              <w:t>70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  <w:p>
            <w:pPr>
              <w:pStyle w:val="Normal"/>
              <w:jc w:val="center"/>
              <w:rPr/>
            </w:pPr>
            <w:r>
              <w:rPr/>
              <w:t>800 кв.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Прад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43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ц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ладимировна</w:t>
            </w:r>
            <w:r>
              <w:rPr/>
              <w:t>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1/2)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323,7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8,3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4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Теран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442,0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йко Ларис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Королл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36,5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льки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ульнара Нуровна, </w:t>
            </w:r>
            <w:r>
              <w:rPr/>
              <w:t xml:space="preserve">ведущ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40,8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69,89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РАВ-4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в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вгений Анатольевич</w:t>
            </w:r>
            <w:r>
              <w:rPr/>
              <w:t xml:space="preserve">, ведущ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85,62</w:t>
            </w:r>
          </w:p>
        </w:tc>
      </w:tr>
      <w:tr>
        <w:trPr/>
        <w:tc>
          <w:tcPr>
            <w:tcW w:w="15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по надзору и контролю за соблюдением трудового законода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ных нормативных правовых актов, содержащих нормы трудового права, в Корякском округе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ш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Петровна</w:t>
            </w:r>
            <w:r>
              <w:rPr/>
              <w:t>, начальник территориального отдела в Коряк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0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 кв.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23,67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черг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Анатольевна</w:t>
            </w:r>
            <w:r>
              <w:rPr/>
              <w:t xml:space="preserve">, государственный инспектор труд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38,49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Сведения о расходах не представляются:</w:t>
      </w:r>
      <w:r>
        <w:rPr/>
        <w:t xml:space="preserve"> правовые основания для указания сведений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6:00Z</dcterms:created>
  <dc:creator>Бойко</dc:creator>
  <dc:description/>
  <cp:keywords/>
  <dc:language>en-US</dc:language>
  <cp:lastModifiedBy>BoykoLI</cp:lastModifiedBy>
  <cp:lastPrinted>2015-05-14T10:20:00Z</cp:lastPrinted>
  <dcterms:modified xsi:type="dcterms:W3CDTF">2015-05-25T05:06:00Z</dcterms:modified>
  <cp:revision>4</cp:revision>
  <dc:subject/>
  <dc:title/>
</cp:coreProperties>
</file>