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е федеральными государственными служащими Государственной инспекции труда в Камчатском кра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финансовый год с 1 января 2011 года по 31 декабря 201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Указом Президента российской Федерации от 18 мая 2009 года № 5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05"/>
        <w:gridCol w:w="1559"/>
        <w:gridCol w:w="1305"/>
        <w:gridCol w:w="2239"/>
        <w:gridCol w:w="1661"/>
        <w:gridCol w:w="1382"/>
        <w:gridCol w:w="1273"/>
        <w:gridCol w:w="1718"/>
        <w:gridCol w:w="1440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и должность федерального государственного служащег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семьи – супруга (супруг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овершеннолетние дети</w:t>
            </w:r>
          </w:p>
        </w:tc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казанием вида и марки, принадлежащих на праве собственности федеральному гражданскому служащем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супруге (супругу) и несовершеннолетним детя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федерального государственного служащего, его супруги (супруг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оверш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летних дет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5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кв. 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(кв. м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 м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. имущество (вид, кв. м)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г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аниил Александрович</w:t>
            </w:r>
            <w:r>
              <w:rPr/>
              <w:t xml:space="preserve">, руководитель Государственной инспекции труда </w:t>
            </w:r>
          </w:p>
          <w:p>
            <w:pPr>
              <w:pStyle w:val="Normal"/>
              <w:jc w:val="center"/>
              <w:rPr/>
            </w:pPr>
            <w:r>
              <w:rPr/>
              <w:t>в Камчат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267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99,58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05"/>
        <w:gridCol w:w="1559"/>
        <w:gridCol w:w="1305"/>
        <w:gridCol w:w="2239"/>
        <w:gridCol w:w="1661"/>
        <w:gridCol w:w="1382"/>
        <w:gridCol w:w="1273"/>
        <w:gridCol w:w="1718"/>
        <w:gridCol w:w="146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силь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 Петрович</w:t>
            </w:r>
            <w:r>
              <w:rPr/>
              <w:t xml:space="preserve">, заместитель руководителя </w:t>
            </w:r>
          </w:p>
          <w:p>
            <w:pPr>
              <w:pStyle w:val="Normal"/>
              <w:jc w:val="center"/>
              <w:rPr/>
            </w:pPr>
            <w:r>
              <w:rPr/>
              <w:t>(по правовым вопрос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,9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 кв. м Россия (собствен 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3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 м Россия (собствен 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4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000,0</w:t>
            </w:r>
          </w:p>
        </w:tc>
      </w:tr>
      <w:tr>
        <w:trPr>
          <w:trHeight w:val="222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я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 Иванович</w:t>
            </w:r>
            <w:r>
              <w:rPr/>
              <w:t>, заместитель руководителя (по охране тр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7504,77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 м Россия (собствен 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555,2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жев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й Николаевич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6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,5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53,4 кв. м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Молдов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5/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Хайлюкс Сурф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72,07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5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0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8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5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43,95</w:t>
            </w:r>
          </w:p>
          <w:p>
            <w:pPr>
              <w:pStyle w:val="Normal"/>
              <w:jc w:val="center"/>
              <w:rPr/>
            </w:pPr>
            <w:r>
              <w:rPr/>
              <w:t>(пособие)</w:t>
            </w:r>
          </w:p>
        </w:tc>
      </w:tr>
      <w:tr>
        <w:trPr>
          <w:trHeight w:val="13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Михайловна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5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узуки-Эскудо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0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я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Александровна</w:t>
            </w:r>
            <w:r>
              <w:rPr/>
              <w:t>, главный государственный инспектор тру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6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 Эскудо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898,11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аруб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Николаевна</w:t>
            </w:r>
            <w:r>
              <w:rPr/>
              <w:t>, главный государственный инспектор тру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 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8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2/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 Россия (общая 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139,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8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-Эскудо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шут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Михайловна</w:t>
            </w:r>
            <w:r>
              <w:rPr/>
              <w:t xml:space="preserve">, главный государственный инспектор тру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 ность 1/2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3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,4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 1/2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Ниссан АД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457,35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4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 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Мицубиси Шариот Грандис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212,08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3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ер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а Ивановна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инспектор тру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01,56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Исудзу-Бигхорн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04,82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тр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й Владимирович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«Тойота ВВ»</w:t>
            </w:r>
          </w:p>
          <w:p>
            <w:pPr>
              <w:pStyle w:val="Normal"/>
              <w:jc w:val="center"/>
              <w:rPr/>
            </w:pPr>
            <w:r>
              <w:rPr/>
              <w:t>«Тойота Таун Айс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08,81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757,92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0 (пособие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0 (пособие)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Александровна</w:t>
            </w:r>
            <w:r>
              <w:rPr/>
              <w:t xml:space="preserve">, государственный инспектор тру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кв. м Россия (собствен 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,2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«Тойота Гайа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330,66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2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31,25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2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0 (пособие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2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0 (пособие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упни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Николаевна</w:t>
            </w:r>
            <w:r>
              <w:rPr/>
              <w:t>, государственный инспектор тру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-Хайлюкс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63,8</w:t>
            </w:r>
          </w:p>
        </w:tc>
      </w:tr>
      <w:tr>
        <w:trPr>
          <w:trHeight w:val="8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лин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 Петрович</w:t>
            </w:r>
            <w:r>
              <w:rPr/>
              <w:t>, государственный инспектор тру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8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цнай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-Клюгер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75,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мё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Ивановна</w:t>
            </w:r>
            <w:r>
              <w:rPr/>
              <w:t>, государственный инспектор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легковые «Тойота Лэнд Крузер», «Тойота Терце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567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0,0 (пенсия, пособие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 (пособие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1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 (пособие)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ома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инспектор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«Тойота Старлет» «Даихатсу Териос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31,11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0 (пособие)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шта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Дмитриевна</w:t>
            </w:r>
            <w:r>
              <w:rPr/>
              <w:t>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9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419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 кв. м Россия (собствен 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9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«Тойота Карина», «Тойота Королла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921,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це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на Владимировна</w:t>
            </w:r>
            <w:r>
              <w:rPr/>
              <w:t>,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3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10,72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58,3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>48,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Терано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47,89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0 (пособие)</w:t>
            </w:r>
          </w:p>
        </w:tc>
      </w:tr>
      <w:tr>
        <w:trPr/>
        <w:tc>
          <w:tcPr>
            <w:tcW w:w="15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по надзору и контролю за соблюдением трудового законода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иных нормативных правовых актов, содержащих нормы трудового права, в Корякском округе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рош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юбовь Петровна</w:t>
            </w:r>
            <w:r>
              <w:rPr/>
              <w:t>, начальник территориального отдела ГИТ в Корякск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16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8 кв.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71,9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тья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митрий Владимирович</w:t>
            </w:r>
            <w:r>
              <w:rPr/>
              <w:t>, главный государственный инспектор труда территориального отдела ГИТ в Корякск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-Джимени-Сьерра»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 ность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72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55:00Z</dcterms:created>
  <dc:creator>Бойко</dc:creator>
  <dc:description/>
  <cp:keywords/>
  <dc:language>en-US</dc:language>
  <cp:lastModifiedBy>BoykoLI</cp:lastModifiedBy>
  <dcterms:modified xsi:type="dcterms:W3CDTF">2013-04-04T04:26:00Z</dcterms:modified>
  <cp:revision>14</cp:revision>
  <dc:subject/>
  <dc:title/>
</cp:coreProperties>
</file>